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 xml:space="preserve">У Т В Е Р Ж Д А Ю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 xml:space="preserve">Волховский городской прокурор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>старший советник юсти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В.В.Исаков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 xml:space="preserve">05.2019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Style w:val="Style15"/>
          <w:spacing w:val="-2"/>
          <w:sz w:val="27"/>
          <w:szCs w:val="27"/>
        </w:rPr>
      </w:pPr>
      <w:r>
        <w:rPr>
          <w:rStyle w:val="Style15"/>
          <w:spacing w:val="-2"/>
          <w:sz w:val="27"/>
          <w:szCs w:val="27"/>
        </w:rPr>
        <w:t>14 мая 2019 года  Волховским городским судом рассмотрено  уголовное дело в отношении Белякова Федора,  по обвинению в совершении преступлений, предусмотренных частью 2 статьи  162  УК РФ  «Разбой»  и частью 2 статьи 161 УК РФ  «Грабеж».</w:t>
      </w:r>
    </w:p>
    <w:p>
      <w:pPr>
        <w:pStyle w:val="Normal"/>
        <w:ind w:firstLine="720"/>
        <w:jc w:val="both"/>
        <w:rPr/>
      </w:pPr>
      <w:r>
        <w:rPr>
          <w:rStyle w:val="Style15"/>
          <w:spacing w:val="-2"/>
          <w:sz w:val="27"/>
          <w:szCs w:val="27"/>
        </w:rPr>
        <w:t xml:space="preserve">Как установлено судом 13.02.2019 Беляков, находясь на одной из улиц города Волхов  в дневное время,   совершил разбой, то есть нападение на потерпевшего В.,  в целях хищения его имущества, нанес ему несколько ударов по голове кулаком и стеклянной бутылкой, причинив телесные повреждения. После того, как потерпевший упал на землю, Беляков обыскал карманы его брюк, и открыто похитил деньги потерпевшего в сумме 9800 рублей. </w:t>
      </w:r>
    </w:p>
    <w:p>
      <w:pPr>
        <w:pStyle w:val="Normal"/>
        <w:ind w:firstLine="720"/>
        <w:jc w:val="both"/>
        <w:rPr>
          <w:rStyle w:val="Style15"/>
          <w:spacing w:val="-2"/>
          <w:sz w:val="27"/>
          <w:szCs w:val="27"/>
        </w:rPr>
      </w:pPr>
      <w:r>
        <w:rPr>
          <w:rStyle w:val="Style15"/>
          <w:spacing w:val="-2"/>
          <w:sz w:val="27"/>
          <w:szCs w:val="27"/>
        </w:rPr>
        <w:t xml:space="preserve">16.02.2019  в утренние часы Беляков, находясь также в городе Волхов, напал на гражданина С., нанес ему один удар  кулаком в область лица, не причинив вреда здоровью потерпевшего. После того, как С. упал на землю, Беляков обыскал карманы его одежды и открыто похитил деньги в сумме 8950 рублей.  </w:t>
      </w:r>
    </w:p>
    <w:p>
      <w:pPr>
        <w:pStyle w:val="Normal"/>
        <w:ind w:firstLine="720"/>
        <w:jc w:val="both"/>
        <w:rPr>
          <w:sz w:val="27"/>
          <w:szCs w:val="27"/>
          <w:lang w:val="ru-RU"/>
        </w:rPr>
      </w:pPr>
      <w:r>
        <w:rPr>
          <w:rStyle w:val="Style15"/>
          <w:spacing w:val="-2"/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 xml:space="preserve">Назначая виновному наказание, суд учел характер и  степень общественной опасности совершенных Беляковым двух   тяжких умышленных  преступлений. Судом также учтены данные о личности виновного, который на учете у нарколога и психиатра не состоит, ранее неоднократно судим за совершение аналогичных тяжких преступлений, в связи с чем, в его действиях содержится особо опасный рецидив, который судом справедливо учтен как обстоятельство, отягчающее наказание. Кроме того, судом также учтено раскаяние виновного в содеянном, что признано обстоятельством, смягчающим вину. </w:t>
      </w:r>
    </w:p>
    <w:p>
      <w:pPr>
        <w:pStyle w:val="Normal"/>
        <w:ind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Помимо прочего, суд принял во внимание состояние здоровья подсудимого, являющегося инвалидом 1 группы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ru-RU"/>
        </w:rPr>
        <w:t xml:space="preserve">С учетом всех обстоятельств дела,  личности подсудимого,  а также  мнения государственного обвинителя,  суд признал Белякова Ф. виновным по </w:t>
      </w:r>
      <w:r>
        <w:rPr>
          <w:rStyle w:val="Style15"/>
          <w:spacing w:val="-2"/>
          <w:sz w:val="27"/>
          <w:szCs w:val="27"/>
        </w:rPr>
        <w:t xml:space="preserve">ч.2 ст.  162  УК РФ   и ч.2 ст. 161 УК РФ  </w:t>
      </w:r>
      <w:r>
        <w:rPr>
          <w:sz w:val="27"/>
          <w:szCs w:val="27"/>
          <w:lang w:val="ru-RU"/>
        </w:rPr>
        <w:t xml:space="preserve">и назначил  наказание по совокупности преступлений   в виде лишения свободы на 3 года 9  месяцев, которые он будет отбывать в исправительной колонии особого режима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ru-RU"/>
        </w:rPr>
        <w:t xml:space="preserve">Кроме того, судом также удовлетворены гражданские иски потерпевших на сумму причиненного им материального ущерба. </w:t>
      </w:r>
    </w:p>
    <w:p>
      <w:pPr>
        <w:pStyle w:val="Normal"/>
        <w:ind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иговор не вступил в законную силу.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lineRule="exact" w:line="240"/>
        <w:rPr/>
      </w:pPr>
      <w:r>
        <w:rPr>
          <w:sz w:val="27"/>
          <w:szCs w:val="27"/>
          <w:lang w:val="ru-RU"/>
        </w:rPr>
        <w:t xml:space="preserve">Старший помощник Волховского  горпрокурора </w:t>
      </w:r>
    </w:p>
    <w:p>
      <w:pPr>
        <w:pStyle w:val="Normal"/>
        <w:spacing w:lineRule="exact" w:line="2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lineRule="exact" w:line="240"/>
        <w:rPr/>
      </w:pPr>
      <w:r>
        <w:rPr>
          <w:sz w:val="27"/>
          <w:szCs w:val="27"/>
          <w:lang w:val="ru-RU"/>
        </w:rPr>
        <w:t xml:space="preserve">младший советник юстиции                                                        Л.А.Никифорова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9:24:00Z</dcterms:created>
  <dc:creator>Admin</dc:creator>
  <dc:description/>
  <cp:keywords/>
  <dc:language>en-US</dc:language>
  <cp:lastModifiedBy>Дарья</cp:lastModifiedBy>
  <cp:lastPrinted>2019-05-16T12:12:00Z</cp:lastPrinted>
  <dcterms:modified xsi:type="dcterms:W3CDTF">2019-06-02T15:20:00Z</dcterms:modified>
  <cp:revision>4</cp:revision>
  <dc:subject/>
  <dc:title>                                                                       </dc:title>
</cp:coreProperties>
</file>